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50567786"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552088870"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930636938"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994716504"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661910438"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430038864"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496281417"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917343431"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442275634"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623579465"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431977519"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24871597"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